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  <w:t>Sender: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First Name, Last Name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Street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Postal/ZIP code, City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Country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Telephone</w:t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Email</w:t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06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Bill to:</w:t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ip to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chmidt &amp; Bender GmbH &amp; Co KG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m Grossacker 42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D-35444 Biebertal-Fellingshausen</w:t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chmidt &amp; Bender GmbH &amp; Co KG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vice-Center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m Grossacker 42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D-35444 Biebertal-Fellingshausen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  <w:t>Proforma invo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rma invoice no.: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ustomer no.: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ate: </w:t>
            </w:r>
          </w:p>
        </w:tc>
      </w:tr>
      <w:tr>
        <w:trPr/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YYYY-MM-DD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00000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MM/DD/YYYY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6"/>
        <w:gridCol w:w="850"/>
        <w:gridCol w:w="1134"/>
        <w:gridCol w:w="1129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Q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eigh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ice (€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Riflescope model, serial 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.5 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Fre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fldChar w:fldCharType="begin"/>
            </w:r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</w:r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  <w:t>145</w:t>
            </w:r>
            <w:r/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untry of origin: German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  <w:t>To be sent back for service/repair</w:t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3846830</wp:posOffset>
                </wp:positionV>
                <wp:extent cx="5805170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1.25pt;mso-wrap-distance-left:9.05pt;mso-wrap-distance-right:9.05pt;mso-wrap-distance-top:0pt;mso-wrap-distance-bottom:0pt;margin-top:302.9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8530</wp:posOffset>
                </wp:positionH>
                <wp:positionV relativeFrom="paragraph">
                  <wp:posOffset>3507740</wp:posOffset>
                </wp:positionV>
                <wp:extent cx="966470" cy="42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33.45pt;mso-wrap-distance-left:9.05pt;mso-wrap-distance-right:9.05pt;mso-wrap-distance-top:0pt;mso-wrap-distance-bottom:0pt;margin-top:276.2pt;mso-position-vertical-relative:text;margin-left:3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Place, Date</w:t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me, Stamp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gnature</w:t>
            </w:r>
          </w:p>
        </w:tc>
      </w:tr>
      <w:tr>
        <w:trPr>
          <w:trHeight w:val="1268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Place, MM/DD/YYYY</w:t>
            </w:r>
          </w:p>
        </w:tc>
        <w:tc>
          <w:tcPr>
            <w:tcW w:w="30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First name, last name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0:00Z</dcterms:created>
  <dc:creator>Thorsten</dc:creator>
  <dc:description/>
  <cp:keywords/>
  <dc:language>en-US</dc:language>
  <cp:lastModifiedBy>Sabrina Stöcker</cp:lastModifiedBy>
  <cp:lastPrinted>2013-10-30T12:20:00Z</cp:lastPrinted>
  <dcterms:modified xsi:type="dcterms:W3CDTF">2021-10-21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